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Arial" w:ascii="Arial" w:hAnsi="Arial"/>
            <w:color w:val="004693"/>
            <w:sz w:val="20"/>
            <w:u w:val="single"/>
          </w:rPr>
          <w:t>French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0" w:after="218"/>
        <w:outlineLvl w:val="3"/>
        <w:rPr>
          <w:rFonts w:ascii="Arial" w:hAnsi="Arial" w:eastAsia="Times New Roman" w:cs="Arial"/>
          <w:b/>
          <w:b/>
          <w:bCs/>
          <w:color w:val="B11F02"/>
        </w:rPr>
      </w:pPr>
      <w:r>
        <w:rPr>
          <w:rFonts w:eastAsia="Times New Roman" w:cs="Arial" w:ascii="Arial" w:hAnsi="Arial"/>
          <w:b/>
          <w:bCs/>
          <w:color w:val="B11F02"/>
        </w:rPr>
        <w:t>Quelqu’un M’a Dit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On me dit que nos vies ne valent pas grand-chose</w:t>
        <w:br/>
        <w:t xml:space="preserve">Elles passent en un instant comme fanent </w:t>
      </w:r>
      <w:r>
        <w:rPr>
          <w:rFonts w:eastAsia="Times New Roman" w:cs="Arial" w:ascii="Arial" w:hAnsi="Arial"/>
          <w:color w:val="004693"/>
          <w:sz w:val="20"/>
          <w:u w:val="single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les roses</w:t>
        <w:br/>
        <w:t>On me dit que le temps qui glisse est un salaud</w:t>
        <w:br/>
        <w:t>Que de nos chagrins il s'en fait des manteaux</w:t>
        <w:br/>
        <w:t>Pourtant quelqu'un m'a dit...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(refrain)</w:t>
        <w:br/>
        <w:t>Que tu m'aimais encore</w:t>
        <w:br/>
        <w:t>C'est quelqu'un qui m'a dit que tu m'aimais encore</w:t>
        <w:br/>
        <w:t>Serait-ce possible alors ?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n me dit que le destin se moque bien de nous</w:t>
        <w:br/>
        <w:t>Qu'il ne nous donne rien et qu'il nous promet tout</w:t>
        <w:br/>
        <w:t>Paraît que le bonheur est à portée de main</w:t>
        <w:br/>
        <w:t>Alors on tend la main et on se retrouve fou</w:t>
        <w:br/>
        <w:t>Pourtant quelqu'un m'a dit...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(refrain)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Mais qui est-ce qui m'a dit que toujours tu m'aimais ?</w:t>
        <w:br/>
        <w:t>Je ne me souviens plus, c'était tard dans la nuit</w:t>
        <w:br/>
        <w:t>J'entends encore la voix, mais je ne vois plus les traits</w:t>
        <w:br/>
        <w:t>"Il vous aime, c'est secret, lui dites pas que je vous l'ai dit"</w:t>
        <w:br/>
        <w:t>Tu vois, quelqu'un m'a dit...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Que tu m'aimais encore, me l'a-t-on vraiment dit...</w:t>
        <w:br/>
        <w:t>Que tu m'aimais encore, serait-ce possible alors ?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eastAsia="Times New Roman" w:cs="Arial" w:ascii="Arial" w:hAnsi="Arial"/>
            <w:color w:val="004693"/>
            <w:sz w:val="20"/>
            <w:u w:val="single"/>
            <w:lang w:val="en"/>
          </w:rPr>
          <w:t>English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0" w:after="218"/>
        <w:outlineLvl w:val="3"/>
        <w:rPr>
          <w:rFonts w:ascii="Arial" w:hAnsi="Arial" w:eastAsia="Times New Roman" w:cs="Arial"/>
          <w:b/>
          <w:b/>
          <w:bCs/>
          <w:color w:val="B11F02"/>
          <w:lang w:val="en"/>
        </w:rPr>
      </w:pPr>
      <w:r>
        <w:rPr>
          <w:rFonts w:eastAsia="Times New Roman" w:cs="Arial" w:ascii="Arial" w:hAnsi="Arial"/>
          <w:b/>
          <w:bCs/>
          <w:color w:val="B11F02"/>
          <w:lang w:val="en"/>
        </w:rPr>
        <w:t>Someone told me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>I am told that our lives are not worth much</w:t>
        <w:br/>
        <w:t>They pass in an instant as roses fade</w:t>
        <w:br/>
        <w:t>I am told that time slipping is a bastard</w:t>
        <w:br/>
        <w:t>As our sorrows cover us like overcoats</w:t>
        <w:br/>
        <w:t>However someone told me ...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>(chorus)</w:t>
        <w:br/>
        <w:t>That you still loved me</w:t>
        <w:br/>
        <w:t>There’s someone who told me you loved me still</w:t>
        <w:br/>
        <w:t>Would it be possible then?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>I am told that the fate mocks us</w:t>
        <w:br/>
        <w:t xml:space="preserve">It gives us nothing and promises us everything </w:t>
        <w:br/>
        <w:t>Seems that happiness is at hand</w:t>
        <w:br/>
        <w:t>Then one reaches out and ends up crazy</w:t>
        <w:br/>
        <w:t>Yet someone told me ...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  <w:lang w:val="en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>(chorus)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>But who is it who always told me you loved me?</w:t>
        <w:br/>
        <w:t>I do not remember, it was late at night</w:t>
        <w:br/>
        <w:t>I can still hear the voice but I cannot see the features</w:t>
        <w:br/>
        <w:t>"He loves you, it's secret, do not tell him I told you"</w:t>
        <w:br/>
        <w:t>You see, someone told me ...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  <w:lang w:val="en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>You loved me still, did someone really tell me?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12" w:before="0" w:after="218"/>
      <w:outlineLvl w:val="3"/>
    </w:pPr>
    <w:rPr>
      <w:rFonts w:ascii="Times New Roman" w:hAnsi="Times New Roman" w:eastAsia="Times New Roman" w:cs="Times New Roman"/>
      <w:b/>
      <w:bCs/>
      <w:color w:val="B11F02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color w:val="B11F02"/>
      <w:sz w:val="26"/>
      <w:szCs w:val="26"/>
    </w:rPr>
  </w:style>
  <w:style w:type="character" w:styleId="InternetLink">
    <w:name w:val="Hyperlink"/>
    <w:rPr>
      <w:color w:val="00469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yricstranslate.com/en/language/french" TargetMode="External"/><Relationship Id="rId3" Type="http://schemas.openxmlformats.org/officeDocument/2006/relationships/hyperlink" Target="http://lyricstranslate.com/en/language/englis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31:00Z</dcterms:created>
  <dc:creator>Ursuline Academy</dc:creator>
  <dc:description/>
  <dc:language>en-US</dc:language>
  <cp:lastModifiedBy>Ellen Schaf</cp:lastModifiedBy>
  <dcterms:modified xsi:type="dcterms:W3CDTF">2016-01-20T15:31:00Z</dcterms:modified>
  <cp:revision>2</cp:revision>
  <dc:subject/>
  <dc:title/>
</cp:coreProperties>
</file>